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EMPLE PRIMARY SCHOO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NSET 2009/201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SUMMER TERM a)</w:t>
      </w:r>
    </w:p>
    <w:p>
      <w:pPr>
        <w:pStyle w:val="Normal"/>
        <w:rPr/>
      </w:pPr>
      <w:r>
        <w:rPr/>
        <w:t>Week commenc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36"/>
        <w:gridCol w:w="2952"/>
      </w:tblGrid>
      <w:tr>
        <w:trPr>
          <w:trHeight w:val="7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se meeting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se leader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l and the creative curriculum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/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ining Day. APP Reading and any other assessment issu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ed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FL and Dra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ura Smit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an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hs units of work/AP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kiya Foola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SUMMER TERM b</w:t>
      </w:r>
      <w:r>
        <w:rPr>
          <w:sz w:val="32"/>
          <w:szCs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319"/>
        <w:gridCol w:w="3060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/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se meetin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/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/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/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iculum, sharing good pract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 14/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rdinator and SIP review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VM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 19/7 Tues 20/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Training Day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23:00Z</dcterms:created>
  <dc:creator>kvm</dc:creator>
  <dc:description/>
  <cp:keywords/>
  <dc:language>en-US</dc:language>
  <cp:lastModifiedBy>kvm</cp:lastModifiedBy>
  <dcterms:modified xsi:type="dcterms:W3CDTF">2010-02-26T15:10:00Z</dcterms:modified>
  <cp:revision>4</cp:revision>
  <dc:subject/>
  <dc:title>TEMPLE PRIMARY SCHOOL</dc:title>
</cp:coreProperties>
</file>